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lanning Kids Birthday Parties</w:t>
      </w:r>
    </w:p>
    <w:p>
      <w:pPr>
        <w:pStyle w:val="Normal"/>
        <w:rPr>
          <w:rFonts w:ascii="Arial" w:hAnsi="Arial" w:cs="Arial"/>
        </w:rPr>
      </w:pPr>
      <w:r>
        <w:rPr>
          <w:rFonts w:cs="Arial" w:ascii="Arial" w:hAnsi="Arial"/>
        </w:rPr>
        <w:t xml:space="preserve">Kid's birthday parties should be fun and pleasurable. That's what makes them memorable. There are some things that individuals must consider when planning children’s birthday party. Whether it be a grand birthday bash or just a simple affair, the preparations and the planning that go into it can affect how it will fare out. When organizing a kid's birthday party, here are some valuable tips that might help guarantee things would come out all right. </w:t>
      </w:r>
    </w:p>
    <w:p>
      <w:pPr>
        <w:pStyle w:val="Normal"/>
        <w:rPr>
          <w:rFonts w:ascii="Arial" w:hAnsi="Arial" w:cs="Arial"/>
        </w:rPr>
      </w:pPr>
      <w:r>
        <w:rPr>
          <w:rFonts w:cs="Arial" w:ascii="Arial" w:hAnsi="Arial"/>
        </w:rPr>
        <w:t xml:space="preserve">Before planning a kid's birthday party, the main organizers (usually the parents) should come up with a planned budget. All the preparations needed for the party would depend on how much the parents will be willing to spend. There's no sense in planning for a grand birthday party when the parents wouldn't likely to afford an all the expenses. The next thing on the schedule would usually be the theme for the birthday party. This might not be a bit much of a problem (maybe except on the expense side) since the celebrant would have the first say. Parents can only suggest the available choices. It's important that the birthday celebrant has the right to choose. It's his or her special day after all. After the theme, choosing a venue would be the next thing to consider. </w:t>
      </w:r>
    </w:p>
    <w:p>
      <w:pPr>
        <w:pStyle w:val="Normal"/>
        <w:spacing w:before="0" w:after="200"/>
        <w:rPr>
          <w:rFonts w:ascii="Arial" w:hAnsi="Arial" w:cs="Arial"/>
        </w:rPr>
      </w:pPr>
      <w:r>
        <w:rPr>
          <w:rFonts w:cs="Arial" w:ascii="Arial" w:hAnsi="Arial"/>
        </w:rPr>
        <w:t>There are various choices available for parents. The simplest one would be having the party right at home. The home would provide the most ideal venue where parents and organizers perhaps able to have a bit more control over what happens during the party. What's more, a birthday party at home usually is less expensive than having it anywhere else. Parents and organizers of the party should also consider the weather when planning an outdoor party. There can be times when it may not be as cooperative. A sudden rain shower can ruin even the most beautiful outdoor birthday party in just an instant. When planning a kid's birthday party outdoors, parent should try to check the weather conditions more frequently. Weighing the disadvantages involved can help prevent making the wrong conclusions af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48:00Z</dcterms:created>
  <dc:creator/>
  <dc:description/>
  <cp:keywords/>
  <dc:language>en-US</dc:language>
  <cp:lastModifiedBy>Teri</cp:lastModifiedBy>
  <dcterms:modified xsi:type="dcterms:W3CDTF">2010-10-24T15:22:00Z</dcterms:modified>
  <cp:revision>3</cp:revision>
  <dc:subject/>
  <dc:title/>
</cp:coreProperties>
</file>